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.202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val="pl-PL" w:eastAsia="pl-PL" w:bidi="hi-IN"/>
        </w:rPr>
        <w:t>Zakup specjalistycznego sprzętu niezbędnego do zapobiegania i eliminacji skutków zagrożeń związanych ze zmianami klimat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pl-PL" w:eastAsia="pl-PL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 - Dostawa specjalistycznego sprzętu strażackiego oraz wyposażenia osobistego straża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Projekt nr CZ.11.01.01/00/22_001/0000013 pn. „Cztery żywioły – gotowi na zmiany klimatu” współfinansowany jest  ze środków Europejskiego Funduszu Rozwoju Regionalnego w ramach Programu Interreg Czechy – Polska 2021 – 2027, Priorytet 1 – Zintegrowany system ratownictwa i środowisko; Cel 1.1 – Większa gotowość i transgraniczna zdolność do radzenia sobie z zagrożeniami i katastrofami na pograniczu czesko-polskim związanymi ze zmianami klimat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 Województwo 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(Dz.U. z 2025 r. poz. 775)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tab/>
        <w:tab/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wykonania przedmiotu zamówienia: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Zgodnie z zapisami SWZ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ferujemy okres gwarancji i rękojmi na cały przedmiot zamówienia wynoszący ……………… miesięcy od dnia podpisania bezusterkowego protokołu odbioru końcowego 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lub 60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18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i rękojm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bookmarkStart w:id="6" w:name="_Hlk18485215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eastAsia="SimSun;宋体" w:cs="Arial" w:ascii="Arial" w:hAnsi="Arial"/>
        <w:i/>
        <w:sz w:val="12"/>
        <w:szCs w:val="12"/>
        <w:lang w:eastAsia="zh-CN"/>
      </w:rPr>
      <w:t>Projekt nr CZ.11.01.01/00/22_001/0000013 pn. „Cztery żywioły – gotowi na zmiany klimatu” współfinansowany jest  ze środków Europejskiego Funduszu Rozwoju Regionalnego w ramach Programu Interreg Czechy – Polska 2021 – 2027, Priorytet 1 – Zintegrowany system ratownictwa i środowisko; Cel 1.1 – Większa gotowość i transgraniczna zdolność do radzenia sobie z zagrożeniami i katastrofami na pograniczu czesko-polskim związanymi ze zmianami klimatu</w:t>
    </w:r>
  </w:p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8" w:name="_Hlk182385748"/>
    <w:r>
      <w:rPr>
        <w:rFonts w:cs="Calibri"/>
        <w:lang w:val="en-US" w:eastAsia="en-US"/>
      </w:rPr>
      <w:t xml:space="preserve">     </w:t>
    </w:r>
    <w:r>
      <w:rPr>
        <w:sz w:val="16"/>
        <w:szCs w:val="16"/>
        <w:lang w:val="en-US" w:eastAsia="en-US"/>
      </w:rPr>
      <w:drawing>
        <wp:inline distT="0" distB="0" distL="0" distR="0">
          <wp:extent cx="2631440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Arial" w:hAnsi="Arial" w:eastAsia="Calibri" w:cs="Aria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6-01-26T07:09:00Z</dcterms:modified>
  <cp:revision>57</cp:revision>
  <dc:subject/>
  <dc:title/>
</cp:coreProperties>
</file>